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eastAsia="Times New Roman" w:cs="Times New Roman"/>
        </w:rPr>
      </w:pPr>
      <w:r>
        <w:rPr>
          <w:rFonts w:eastAsia="Times New Roman" w:cs="Times New Roman"/>
        </w:rPr>
        <w:t>Marjorie Weigel</w:t>
      </w:r>
    </w:p>
    <w:p>
      <w:pPr>
        <w:pStyle w:val="Normal"/>
        <w:autoSpaceDE w:val="false"/>
        <w:jc w:val="right"/>
        <w:rPr>
          <w:rFonts w:eastAsia="Times New Roman" w:cs="Times New Roman"/>
        </w:rPr>
      </w:pPr>
      <w:r>
        <w:rPr>
          <w:rFonts w:eastAsia="Times New Roman" w:cs="Times New Roman"/>
        </w:rPr>
        <w:t>September 21, 2010</w:t>
      </w:r>
    </w:p>
    <w:p>
      <w:pPr>
        <w:pStyle w:val="Normal"/>
        <w:autoSpaceDE w:val="false"/>
        <w:jc w:val="right"/>
        <w:rPr>
          <w:rFonts w:eastAsia="Times New Roman" w:cs="Times New Roman"/>
        </w:rPr>
      </w:pPr>
      <w:r>
        <w:rPr>
          <w:rFonts w:eastAsia="Times New Roman" w:cs="Times New Roman"/>
        </w:rPr>
        <w:t>AE1</w:t>
      </w:r>
    </w:p>
    <w:p>
      <w:pPr>
        <w:pStyle w:val="Normal"/>
        <w:autoSpaceDE w:val="false"/>
        <w:jc w:val="center"/>
        <w:rPr>
          <w:rFonts w:eastAsia="Times New Roman" w:cs="Times New Roman"/>
        </w:rPr>
      </w:pPr>
      <w:r>
        <w:rPr>
          <w:rFonts w:eastAsia="Times New Roman" w:cs="Times New Roman"/>
        </w:rPr>
        <w:t>THE LOANSOM BOY</w:t>
      </w:r>
    </w:p>
    <w:p>
      <w:pPr>
        <w:pStyle w:val="Normal"/>
        <w:autoSpaceDE w:val="false"/>
        <w:rPr/>
      </w:pPr>
      <w:r>
        <w:rPr>
          <w:rFonts w:eastAsia="Times New Roman" w:cs="Times New Roman"/>
        </w:rPr>
        <w:tab/>
        <w:tab/>
        <w:t xml:space="preserve">It was a dark night there was a man on his way to go see his mother in North Carolina. He saw the state sign zoom by his car. The man start to say “I have been driving for a while maybe I should stop at the nearby town to get something to eat”. As he was coming into the town called Why Not he stared to gaze all around, the town. He did notice that on the side of the street was a creepy old house. He wondered why the house was abandoned and if anyone was living in the house even though it looked so abandoned. The man pulled into the driveway and got out of his car. He looked up at the house with curious eyes, he really loved old houses. So he walked up to the house. CREEK! As the man was waking up the steps, he then looked up and saw the doors to the house just open by it’s self, he got a little scared, but he didn't turn back. Which is good because when he looked inside the old house it didn't look abandoned at all, it was amassing inside the old house. It was filled with old paintings and tea sets that didn't even have a speck of dust on them. There were doilies that looked like someone just made them. In the kitchen there were pots and pans on the stove top the table was all set like someone getting ready for a feast. The tapestries were so detailed that it looked like Leonardo DA Vinci himself did them but that would be imposable. Then as the man was walking up the stairs to go see the rest of the house he heard a BANG and then something fell CRASH the man rushed down the stairs and when he got to the bottom of the steps he saw a little boy with close that were from the 1940's. </w:t>
      </w:r>
    </w:p>
    <w:p>
      <w:pPr>
        <w:pStyle w:val="Normal"/>
        <w:autoSpaceDE w:val="false"/>
        <w:rPr>
          <w:rFonts w:eastAsia="Times New Roman" w:cs="Times New Roman"/>
        </w:rPr>
      </w:pPr>
      <w:r>
        <w:rPr>
          <w:rFonts w:eastAsia="Times New Roman" w:cs="Times New Roman"/>
        </w:rPr>
        <w:tab/>
        <w:t>The boy looked up at the man and said “hello sir how are you have you seen my mother”. The man just looked at the boy and said “no what does she look like”, “her name is Alex or Mrs. White she should be wearing a white dress with tears in it from when she was working in the garden, she has Blue eyes, and red hair that can touch the floor when it isn't tidied up, she has pale white skin and can sing better than anyone in the world”. “Well your mother sounds very beautiful young man” said the man. “Oh where my manners are my name is Nathan I am one of the residents in this house would you like to stay for dinner”. “Well thank you but I am on my way to go see my mother in North Carolina”. Just as he said that he started to hear the most beautiful singing he looked at the boy and said “that must be your mother”. The boy said back “yes I guess so, why don't you go check it out”. The man started to walk back up the stairs and as he was looking up the long narrow stair case he noticed that each room door was a different color on was red, then blue, then green, then pink, then in the vary far back was a small door that was black with a yellow flower on it and it was cracked open. Also the upper part of the house wasn't as amazing as the lower part. It had paintings and in each room as I passed the doors would open reveling beautiful red silk dresses like someone was getting ready for the ball or something. As the man came closer to the smaller black door he saw a woman standing inside next to a cradle and I in her arms there sat a small baby, she was singing to. The man walked into the room and said “maim is your name Mrs. White”. The woman turned around and said “not anymore”, “Well than is it Alex”. Yes it is how you know that”, “the boy down stairs told me that, that was his mother’s name.” Well I have no son, only this baby right here in my hands.” “Well I am certain that there was a boy down the steps that was looking for you, he described you perfectly”. The woman just looked right at the man and said “shhhhhhhhh Nathan is asleep” then the man gasped and said “that, that was the boys name”. The woman just looked right at him and said “that is just crazy this boy is only 3 months old”, as the man just looked at her and said “ yes I can see that” then a big gust of wind blew into the room and the man said “ were is that hirable chill coming from”. The woman then turns around and said “it’s from the baby he said that it is time for you to leave now”. The man just froze in confinement” he looked at her and said “that is imposable he can’t talk” then the wind began to blow stronger and stronger, the woman was looking at him and said “he is a very gifted boy he can even walk but doesn't like to, he is only 3 months old but is very surprising.” The woman had a wide look on her face. Then the man said “OK then I’ll leave now” the woman then ran across the room and said “that is not possible only he can tell you when to leave, and he changed his mind”. The man slowly turned around and stared to walk out of the room but when he got to the door it wasn't black anymore it was burned on all four sides. As he slowly turned the knob he noticed that the door handle was hot, when he opened the door all the way he saw the place that was filled with beautiful colored doors, now was all burned down and nothing was left of them. He heard the small door start to creek open and on the side of the door was a child’s hand. The man then flung himself down the stairs. But on the last step he tripped and fell. As he was lying at the base of the steps he looked up and saw a small figure slowly crawling down the steps of the stairs. He then saw the mother at the very top of the stairs just standing there like she was getting ready to watch something. The man then jumped up and started to run for the door but right before it was the little boy that was named Nathan he was just looking at the man with a very pessimistic look, the boy then said “did you find my mother”. The man looked at him and said “yes but she said that you didn't exist”. The boy then said “that’s because my mother was crazy and tried to kill me, but instead I killed her because she tried to leave me, but the police heard the shot and came to the house, they shot me too they couldn't tell that I was kid because I was standing on the table and now my mom and live together forever, and she can never leave, and now you can never leave. The man then ran for the door and shot out of that house as quick as a bullet and hoped into his car and tried to start the car but the engine wouldn't start, he turned the key again and look out his window and saw the boy starting to walk out the house and he was with his mother the boy than said “were are you going sir you can’t leave without dinner”. Then the man locked the door as the boy got close and closer, then the man turned the key again and heard the rumble of the engine Rumble! The man stepped on the peddle thinking that he lost the crazy boy and his mother, but as he looked down the road and saw no one standing at the house, he thought that they just went back inside or  just vanished as  long as they were away from him. He then pulled off the road miles form that crazy house, he made sure that he was far way for that house and got out of the car and went to the trunk for something, he then pulled a big pack of cigarettes and he then grabbed a lighter and started to head back to the drivers set but when he went to go and open the door he thought that he saw something out of the corner of his eye. He just thought that it was his imagination, so he sat down and picked out a cigarette and lit it, he stuck it in his mouth, the cigarette tasted like a burnt piece of wood. Then he put his hands on his steering weal, and sat back and relaxed. He then heard something outside, but as he looked outside he didn’t see anything. He then laid back. CRASH! He shot up “what was that” he turned around and saw a small figure out side of his window the figure broke in the back window of the car and started to sing. The singing sounded familiar it was the song that the mother was singing to the small child the man then reached for a flashlight. As he shined it outside were the window was broken there was no one there, he then checked every window but his and as he shined it out his window he saw the little boy and his mother, they had their dinner in their hands. The boy and mom started to approach the car and said “would you like some dinner sir”. The man just said “no thank you.” The boys face started to twitch and he said “you can’t leave without your dinner” and the boy smashed the window and shoved the food down the man’s throat. The man then began to choke and he then looked at the boy one last time and said “this smells horrible.” The boy then looked at him and said “that’s because it’s a dead animal and it’s raw, eat up sir.” that man has never been seen again.</w:t>
      </w:r>
    </w:p>
    <w:p>
      <w:pPr>
        <w:pStyle w:val="Normal"/>
        <w:autoSpaceDE w:val="false"/>
        <w:rPr>
          <w:rFonts w:eastAsia="Times New Roman" w:cs="Times New Roman"/>
        </w:rPr>
      </w:pPr>
      <w:r>
        <w:rPr>
          <w:rFonts w:eastAsia="Times New Roman" w:cs="Times New Roman"/>
        </w:rPr>
        <w:tab/>
        <w:tab/>
        <w:t>In the town Why Not every Friday the thirteenth a man or a woman drives by thinking that there is an old house on the side of the road but really it’s just an elution but what happens to them is not, when someone pulls into that house and goes in to check it out they never come back. Some say that that the old house only appears because the town once tour down a house like that and set it on fire, but little did the people of the town know that there was a mother and son in the house at the time and when the people tarred it down they heard a hurtling scream and sill two this day you can still hear the woman of the house crying. But others say that the house pops up because there was a crazy boy living in an old house were the mysterious house appears, sometimes and that he shot his momma in the head for trying to take him to a men stile institution and he shot her. When the police got there, the crazy boy was standing on a table pointing the gun at the first person that walked into the house and screamed now you can never leave the officer then shot the boy before he had the chance to kill anyone else. The paramedics tried to help the boy but nothing worked he had passed on. No one knows the real story of what happened but now on every Friday the thirteenth the people of the town take extra precautions to make sure none of their kids wonder out there house at night and go see if the stories are true and in the faint of the night you can still hear the mother screaming AHHHHHHHHH!</w:t>
      </w:r>
    </w:p>
    <w:p>
      <w:pPr>
        <w:pStyle w:val="Normal"/>
        <w:autoSpaceDE w:val="false"/>
        <w:rPr/>
      </w:pPr>
      <w:r>
        <w:rPr>
          <w:rFonts w:eastAsia="Times New Roman" w:cs="Times New Roman"/>
        </w:rPr>
        <w:tab/>
        <w:tab/>
        <w:t>In the class play I did with a group I had to infer a part of my story to the play and in my story it was the car ride to the old creepy house and dyeing end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3:24:00Z</dcterms:created>
  <dc:creator>MJ</dc:creator>
  <dc:description/>
  <cp:keywords/>
  <dc:language>en-US</dc:language>
  <cp:lastModifiedBy>MJ</cp:lastModifiedBy>
  <dcterms:modified xsi:type="dcterms:W3CDTF">2010-09-29T00:16:00Z</dcterms:modified>
  <cp:revision>4</cp:revision>
  <dc:subject/>
  <dc:title/>
</cp:coreProperties>
</file>